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799936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182519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3839854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